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4 MATHEMATICS – NUMBER AND OPERATIONS</w: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124460</wp:posOffset>
                </wp:positionV>
                <wp:extent cx="618490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>Standard 5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Round whole numbers to the nearest ten, hundred, or thousand and decimals to the nearest tenth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Word problems/real-life situations may be u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Money values may be u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0pt;mso-wrap-distance-left:9.05pt;mso-wrap-distance-right:9.05pt;mso-wrap-distance-top:0pt;mso-wrap-distance-bottom:0pt;margin-top:9.8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>Standard 5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Round whole numbers to the nearest ten, hundred, or thousand and decimals to the nearest tenth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Word problems/real-life situations may be use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Money values may be use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Multiple-choice (X)   Gridded (X)   Open-ended (  )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2971800" cy="317436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174480"/>
                          <a:chOff x="0" y="0"/>
                          <a:chExt cx="2971800" cy="317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1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2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1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9320"/>
                            <a:ext cx="271404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Katie thought of a number.  S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wrote these clues about 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en rounded to the nea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undred, the result is 5300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en rounded to the nearer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ousand, the result is 50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ich could be Katie’s numb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5pt;width:234pt;height:249.95pt" coordorigin="0,-7" coordsize="4680,49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-7;width:4679;height:4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29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5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14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3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54;width:4273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Katie thought of a number.  S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wrote these clues about i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en rounded to the near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undred, the result is 5300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en rounded to the nearer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ousand, the result is 500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ich could be Katie’s number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2971800" cy="3200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200400"/>
                          <a:chOff x="0" y="0"/>
                          <a:chExt cx="29718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7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3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D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8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6290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.  Teen idol, Ruben Studdard,  ga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2 free concerts at Oak Mounta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Park in Birmingham, Alabama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n Friday,  15,640 peop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attended his concert.  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aturday,  twice as m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ttende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Rounded to the near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ousand, how  many peop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attended the  two concer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0.35pt;width:234pt;height:252pt" coordorigin="4860,-7" coordsize="4680,5040">
                <v:shape id="shape_0" fillcolor="white" stroked="t" o:allowincell="f" style="position:absolute;left:4860;top:-7;width:467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7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0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3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D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8,00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353;width:41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.  Teen idol, Ruben Studdard,  ga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2 free concerts at Oak Mounta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Park in Birmingham, Alabama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n Friday,  15,640 peopl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attended his concert.  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aturday,  twice as man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ttende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Rounded to the near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ousand, how  many peop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attended the  two concer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2971800" cy="32004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200400"/>
                          <a:chOff x="0" y="0"/>
                          <a:chExt cx="29718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4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8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81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Nathan thought of a numb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e wrote these clues about i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en rounded to the near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undred, the result is 89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en rounded to the nea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ousand, the result is 9000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ich could be Nathan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numb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234pt;height:252pt" coordorigin="0,207" coordsize="4680,5040">
                <v:shape id="shape_0" fillcolor="white" stroked="t" o:allowincell="f" style="position:absolute;left:0;top:207;width:467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43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87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815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87;width:43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Nathan thought of a numb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e wrote these clues about it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en rounded to the near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undred, the result is 890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en rounded to the near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ousand, the result is 9000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ich could be Nathan’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number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1445</wp:posOffset>
                </wp:positionV>
                <wp:extent cx="2971800" cy="32004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200400"/>
                          <a:chOff x="0" y="0"/>
                          <a:chExt cx="29718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hundre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ousan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hundredth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There were 3498 riders on a roll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oaster ride. The park secu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rounded that number to 3000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o which place was the numb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round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0.35pt;width:234pt;height:252pt" coordorigin="5040,207" coordsize="4680,5040">
                <v:shape id="shape_0" fillcolor="white" stroked="t" o:allowincell="f" style="position:absolute;left:5040;top:207;width:467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en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hundred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C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ousand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hundredths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87;width:43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There were 3498 riders on a roll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oaster ride. The park secur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rounded that number to 3000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o which place was the numb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round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743200" cy="24003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400480"/>
                          <a:chOff x="0" y="0"/>
                          <a:chExt cx="27432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9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12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Jason rode one of the longe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roller coaster  in the world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t is 9450 feet lo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9450 rounded to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nearer hundred fe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75pt;width:216pt;height:189pt" coordorigin="180,35" coordsize="4320,3780">
                <v:shape id="shape_0" fillcolor="white" stroked="t" o:allowincell="f" style="position:absolute;left:180;top:35;width:43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4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95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0,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215;width:3959;height:1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Jason rode one of the longe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roller coaster  in the world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t is 9450 feet long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9450 rounded to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nearer hundred fee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2225</wp:posOffset>
                </wp:positionV>
                <wp:extent cx="2857500" cy="24003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400480"/>
                          <a:chOff x="0" y="0"/>
                          <a:chExt cx="28576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$4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$4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42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$5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7920"/>
                            <a:ext cx="2629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 Mrs. King has $4221 in h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savings accou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$4221 rounded to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nearer thousand dolla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75pt;width:225pt;height:189pt" coordorigin="5040,35" coordsize="4500,3780">
                <v:shape id="shape_0" fillcolor="white" stroked="t" o:allowincell="f" style="position:absolute;left:5040;top:35;width:44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$42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$4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42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$5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189;width:41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 Mrs. King has $4221 in h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savings accou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$4221 rounded to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nearer thousand dollar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2743200" cy="24003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400480"/>
                          <a:chOff x="0" y="0"/>
                          <a:chExt cx="27432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C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D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114480"/>
                            <a:ext cx="2523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 Tiara collects stuff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elephants.  She has all 153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hem in her bedroo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153 rounded to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nearer t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1pt;width:216pt;height:189pt" coordorigin="180,162" coordsize="4320,3780">
                <v:shape id="shape_0" fillcolor="white" stroked="t" o:allowincell="f" style="position:absolute;left:180;top:162;width:43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C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D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52;top:342;width:3973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 Tiara collects stuff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elephants.  She has all 153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hem in her bedroom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153 rounded to th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nearer te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2857500" cy="2399665"/>
                <wp:effectExtent l="14605" t="14605" r="14605" b="476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399760"/>
                          <a:chOff x="0" y="0"/>
                          <a:chExt cx="28576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5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4,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4,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240"/>
                            <a:ext cx="2629080" cy="119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What is 24,689 rounded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o the nearer hundr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.8pt;width:225pt;height:188.95pt" coordorigin="5040,136" coordsize="4500,3779">
                <v:shape id="shape_0" fillcolor="white" stroked="t" o:allowincell="f" style="position:absolute;left:5040;top:136;width:4499;height:3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0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5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4,6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4,70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97;width:4139;height:1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What is 24,689 rounded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o the nearer hundr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99765" cy="197548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975320"/>
                          <a:chOff x="0" y="0"/>
                          <a:chExt cx="3199680" cy="197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19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55.55pt" coordorigin="0,0" coordsize="5039,3111">
                <v:rect id="shape_0" stroked="f" o:allowincell="f" style="position:absolute;left:0;top:0;width:5038;height:31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2857500" cy="2057400"/>
                <wp:effectExtent l="14605" t="14605" r="14605" b="215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7400"/>
                          <a:chOff x="0" y="0"/>
                          <a:chExt cx="28576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Calvin sprinted around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rack for 1.87 mil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1.87 rounded to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nearer tent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8.1pt;width:225pt;height:162pt" coordorigin="5040,162" coordsize="4500,3240">
                <v:shape id="shape_0" fillcolor="white" stroked="t" o:allowincell="f" style="position:absolute;left:5040;top:162;width:449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.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7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42;width:413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Calvin sprinted around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rack for 1.87 mile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1.87 rounded to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nearer tenth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2743200" cy="2042795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42640"/>
                          <a:chOff x="0" y="0"/>
                          <a:chExt cx="2743200" cy="204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0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7,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7,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7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0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0440"/>
                            <a:ext cx="2514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.  What is 57,139 round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e nearer hundr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25pt;width:216pt;height:160.85pt" coordorigin="180,185" coordsize="4320,3217">
                <v:shape id="shape_0" fillcolor="white" stroked="t" o:allowincell="f" style="position:absolute;left:180;top:185;width:4319;height:3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7,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7,2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7,0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0,00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343;width:39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.  What is 57,139 round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e nearer hundr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5943600" cy="2296160"/>
                <wp:effectExtent l="14605" t="14605" r="14605" b="4146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96080"/>
                          <a:chOff x="0" y="0"/>
                          <a:chExt cx="5943600" cy="22960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85768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5768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Mark your answer on the answer gri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2629080" cy="121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11.  Madison’s toy piano i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  18.67 centimeters wid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  What is 18.67 rounded 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 xml:space="preserve">       the nearer tenth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86280" y="0"/>
                            <a:ext cx="2857680" cy="22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Mark your answer on the answer gri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2629080" cy="120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3.  There are 2148 mil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between Montgomery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Los Ange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What is 2148 rounded to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nearer hundred?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2pt;width:468.05pt;height:180.75pt" coordorigin="180,164" coordsize="9361,3615">
                <v:group id="shape_0" style="position:absolute;left:180;top:180;width:4500;height:3600">
                  <v:shape id="shape_0" fillcolor="white" stroked="t" o:allowincell="f" style="position:absolute;left:180;top:180;width:4499;height:3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Mark your answer on the answer gri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gray" weight="28440" joinstyle="miter" endcap="flat"/>
                    <w10:wrap type="none"/>
                  </v:shape>
                  <v:shape id="shape_0" fillcolor="white" stroked="t" o:allowincell="f" style="position:absolute;left:361;top:360;width:4139;height:19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11.  Madison’s toy piano is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  18.67 centimeters wid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  What is 18.67 rounded to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 xml:space="preserve">       the nearer tenth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fillcolor="white" stroked="t" o:allowincell="f" style="position:absolute;left:5041;top:164;width:4499;height:3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Mark your answer on the answer gri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44;width:4139;height:1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3.  There are 2148 mil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between Montgomery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Los Angel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What is 2148 rounded to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nearer hundred?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70485</wp:posOffset>
                </wp:positionV>
                <wp:extent cx="2857500" cy="202057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20680"/>
                          <a:chOff x="0" y="0"/>
                          <a:chExt cx="2857680" cy="202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02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Mark your answer o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6480"/>
                            <a:ext cx="260856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2.  What is $937.17 rounded to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nearer ten ce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55pt;width:225pt;height:159.1pt" coordorigin="180,111" coordsize="4500,3182">
                <v:shape id="shape_0" fillcolor="white" stroked="t" o:allowincell="f" style="position:absolute;left:180;top:111;width:4499;height:3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Mark your answer on the answer grid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263;width:4107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2.  What is $937.17 rounded to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nearer ten ce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2857500" cy="2056765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6680"/>
                          <a:chOff x="0" y="0"/>
                          <a:chExt cx="2857680" cy="205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Mark your answer o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8160"/>
                            <a:ext cx="2629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4.  Erik’s batting average is 26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What is 264 rounded to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nearer ten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55pt;width:225pt;height:161.95pt" coordorigin="5040,111" coordsize="4500,3239">
                <v:shape id="shape_0" fillcolor="white" stroked="t" o:allowincell="f" style="position:absolute;left:5040;top:111;width:4499;height:3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Mark your answer on the answer grid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313;width:4139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4.  Erik’s batting average is 26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What is 264 rounded to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nearer ten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FF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5</w:t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Multiple-choice:</w:t>
      </w:r>
    </w:p>
    <w:p>
      <w:pPr>
        <w:pStyle w:val="Normal"/>
        <w:ind w:firstLine="7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A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</w:rPr>
        <w:t xml:space="preserve">C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C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D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ind w:left="72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20" w:hanging="0"/>
        <w:rPr/>
      </w:pPr>
      <w:r>
        <w:rPr>
          <w:rFonts w:cs="Georgia" w:ascii="Georgia" w:hAnsi="Georgia"/>
          <w:b/>
          <w:u w:val="single"/>
        </w:rPr>
        <w:t>Gridded:</w:t>
      </w:r>
    </w:p>
    <w:p>
      <w:pPr>
        <w:pStyle w:val="Normal"/>
        <w:ind w:left="720" w:hanging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8.7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$937.20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100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60</w:t>
      </w:r>
    </w:p>
    <w:p>
      <w:pPr>
        <w:pStyle w:val="Normal"/>
        <w:ind w:firstLine="720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0:22:00Z</dcterms:created>
  <dc:creator>CCBOE</dc:creator>
  <dc:description/>
  <cp:keywords/>
  <dc:language>en-US</dc:language>
  <cp:lastModifiedBy>alanders</cp:lastModifiedBy>
  <cp:lastPrinted>2006-04-13T10:29:00Z</cp:lastPrinted>
  <dcterms:modified xsi:type="dcterms:W3CDTF">2008-05-05T21:17:00Z</dcterms:modified>
  <cp:revision>6</cp:revision>
  <dc:subject/>
  <dc:title>MATH Template for End of the Month Items </dc:title>
</cp:coreProperties>
</file>